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>
          <w:rFonts w:ascii="Times New Roman" w:hAnsi="Times New Roman"/>
        </w:rPr>
        <w:t>ISPETTORATO LOGISTICO DELL’ESERCITO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36"/>
        </w:rPr>
        <w:t>DIPARTIMENTO DEI TRASPORTI E MATERIAL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28"/>
        </w:rPr>
        <w:t>Approvo la pubblicazione ILE-NL-2224-0005-12-00B01 “NORME PER LA GESTIONE DEL PARCO MATERIALI DEL GENIO”, che abroga e sostituisce la precedente pubblicazione ILE-NL-8640-0001-13-00B01 edizione 1978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i/>
          <w:sz w:val="28"/>
        </w:rPr>
        <w:t>ROMA, 22 Maggio 1998</w:t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right"/>
        <w:rPr/>
      </w:pPr>
      <w:r>
        <w:rPr>
          <w:rFonts w:ascii="Times New Roman" w:hAnsi="Times New Roman"/>
          <w:i/>
          <w:sz w:val="28"/>
        </w:rPr>
        <w:t>L’ISPETTORE LOGISTICO DELL’ESERCITO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i/>
          <w:sz w:val="28"/>
        </w:rPr>
        <w:t>( Ten. Gen. Guido BELLINI )</w:t>
      </w:r>
    </w:p>
    <w:p>
      <w:pPr>
        <w:pStyle w:val="Normal"/>
        <w:bidi w:val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0</Characters>
  <CharactersWithSpaces>359</CharactersWithSpaces>
  <Company>Sezione Gen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2:00:00Z</dcterms:created>
  <dc:creator>Castelli</dc:creator>
  <dc:description/>
  <dc:language>en-US</dc:language>
  <cp:lastModifiedBy/>
  <cp:lastPrinted>1998-07-15T13:17:00Z</cp:lastPrinted>
  <dcterms:modified xsi:type="dcterms:W3CDTF">1998-07-15T13:17:00Z</dcterms:modified>
  <cp:revision>3</cp:revision>
  <dc:subject/>
  <dc:title>ISPETTORATO LOGISTICO DELL’ESERC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.C.E.E.</vt:lpwstr>
  </property>
</Properties>
</file>